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s Cited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man, Chris. "Horses in world war one." </w:t>
      </w:r>
      <w:r>
        <w:rPr>
          <w:i/>
          <w:iCs/>
        </w:rPr>
        <w:t>History learning site</w:t>
      </w:r>
      <w:r>
        <w:rPr/>
        <w:t>. N.p., 2000. Web. 4 Dec 2011. &lt;http://www.historylearningsite.co.uk/index1.ht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ney, Courtney. "World War one." </w:t>
      </w:r>
      <w:r>
        <w:rPr>
          <w:i/>
          <w:iCs/>
        </w:rPr>
        <w:t>Barn Stable</w:t>
      </w:r>
      <w:r>
        <w:rPr/>
        <w:t>. N.p., 2011. Web. 4 Dec 2011. &lt;http://www.barnstable.k12.ma.us/bhs/SocStud/O'Toole/WorldWarOneandHorses.htm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0:37:00Z</dcterms:created>
  <dc:creator>Austin</dc:creator>
  <dc:description/>
  <cp:keywords/>
  <dc:language>en-US</dc:language>
  <cp:lastModifiedBy>Austin</cp:lastModifiedBy>
  <dcterms:modified xsi:type="dcterms:W3CDTF">2011-12-05T00:40:00Z</dcterms:modified>
  <cp:revision>1</cp:revision>
  <dc:subject/>
  <dc:title>Works Cited Page</dc:title>
</cp:coreProperties>
</file>